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.</w:t>
      </w:r>
      <w:r>
        <w:rPr>
          <w:rFonts w:cs="Corbel" w:ascii="Corbel" w:hAnsi="Corbel"/>
          <w:smallCaps/>
          <w:sz w:val="24"/>
          <w:szCs w:val="24"/>
        </w:rPr>
        <w:t>2018 - 2020</w:t>
      </w:r>
      <w:r>
        <w:rPr>
          <w:rFonts w:cs="Corbel" w:ascii="Corbel" w:hAnsi="Corbel"/>
          <w:i/>
          <w:smallCaps/>
          <w:sz w:val="24"/>
          <w:szCs w:val="24"/>
        </w:rPr>
        <w:t>......................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ystem zamówie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E/II/EiZSP/C-1.3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Polityki Gospodarcz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I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 rok, III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pecjalnościowy do wyboru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gólna wiedza z zakresu makroekonomii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sadami udzielania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uka stosowania procedur ujętych w ustawie Prawo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drożenie umiejętności przygotowywania dokumentacji przetargow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orzystanie narzędzi elektronicznych w procedurze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sady odpowiedzialności z tytułu naruszenia ustawy Prawo zamówień publicznych oraz stosowania środków ochrony praw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W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procedurach zamówień publicznych i zna zasady ich funkcjon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W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relacjach i powiązaniach występujących n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U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umie wykorzystywać wiedzę teoretyczną w praktyce, w odniesieniu do funkcjonowani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U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siada umiejętność samodzielnego proponowania rozwiązań konkretnego problemu z zakresu zamówień publ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siada świadomość konieczności samodzielnego poszerzania wiedzy dotyczącej zamówień publ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prawne regulujące system zamówień publicznych w Polsce i w U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udzielania zamówień publicznych (prymatu trybów przetargowych, równości przedsiębiorców, jawności, przejrzystości, bezstronności i obiektywizmu, pisemności, uczciwej konkurencj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mioty uczestniczące w realizacji zamówień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postepowania o udzielenie zamówienia publicznego, opis przedmiotu zamówienia, ustalenie wartości zamówien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ecyfikacja istotnych warunków zamówienia – praktyczne przykłady przygotowania SIWZ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Charakterystyka trybów udzielania zamówień publicznych: przetarg nieograniczony, ograniczony, negocjacje z ogłoszeniem, negocjacje bez ogłoszenia, dialog konkurencyjny, zamówienie z wolnej ręki, zapytanie o cenę, licytacja elektroni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bór najkorzystniejszej oferty – praktyczne przykłady i zadania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mowa o zamówienia publiczne – analiza wzorów umów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Środki ochrony prawnej – zasady postepowania odwoławcz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trola postepowań o udzielenie zamówienia publicznego – Prezes UZP, RIO, NIK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prezentacje multimedialne, analiza studium przypadku, praca w grupach połączona z dyskusją i analizą tekstów oraz danych empirycznych w zakresie procedur zamówień publicz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W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W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U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referat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U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referat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referat, studium przypadku i obserwacja postawy oraz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pozytywnej oceny przygotowanego i zaprezentowanego referatu oraz analizy studium przypadku, a także aktywności w pracy zespołowej podczas ćwiczeń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(jakie?)przygotowanie  studium przypad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i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Gawrońska – Baran, A. Hryc – Ląd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zamówień publicznych 2017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zporządzenia z komentarz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Oficyna Prawa Polskiego, Warszawa 2017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Mikulska – Nawacka, A.Gawrońska – Bara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pecyfikacja Istotnych Warunków Zamówieni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Wiedza i Praktyka, Warszawa 201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.Garbarczuk, M.Stompel, Zamówienia publiczne – nowe zasady, Wyd. Wolters Kluwer, Warszawa 201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Piróg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świadczenia i dokumenty w zamówieniach publ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PRESSCOM, Warszawa 201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07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2-11T13:58:00Z</dcterms:modified>
  <cp:revision>19</cp:revision>
  <dc:subject/>
  <dc:title/>
</cp:coreProperties>
</file>